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Zleceniodawca: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Gmina Zelów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Cs w:val="24"/>
        </w:rPr>
        <w:t>Urząd Miejski w Zelowi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Cs w:val="24"/>
        </w:rPr>
        <w:t>ul. Kościuszki 23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Cs w:val="24"/>
        </w:rPr>
        <w:t>97-425  Zelów</w:t>
      </w:r>
    </w:p>
    <w:p>
      <w:pPr>
        <w:pStyle w:val="Normal"/>
        <w:ind w:left="1985" w:hanging="155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</w:t>
      </w:r>
    </w:p>
    <w:p>
      <w:pPr>
        <w:pStyle w:val="Normal"/>
        <w:ind w:left="1985" w:hanging="155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 xml:space="preserve">                 </w:t>
      </w:r>
      <w:r>
        <w:rPr>
          <w:rFonts w:cs="Times New Roman" w:ascii="Times New Roman" w:hAnsi="Times New Roman"/>
          <w:b/>
          <w:caps/>
          <w:szCs w:val="24"/>
        </w:rPr>
        <w:t>Szczegółowa   Specyfikacja  Techniczna</w:t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985" w:hanging="155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Cs w:val="24"/>
        </w:rPr>
        <w:t xml:space="preserve">Budowa indywidualnej  oczyszczalni ścieków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Cs w:val="24"/>
        </w:rPr>
        <w:t>dla  Szkoły Podstawowej  w Kociszewi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Cs w:val="24"/>
        </w:rPr>
        <w:t>wraz z budową sieci międzyobiektowych</w:t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rPr/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>10. 2010 r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2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985" w:hanging="1559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eastAsia="Arial" w:cs="Arial"/>
          <w:bCs/>
          <w:szCs w:val="24"/>
        </w:rPr>
        <w:t xml:space="preserve">                                                  </w:t>
      </w:r>
      <w:r>
        <w:rPr>
          <w:rFonts w:cs="Arial"/>
          <w:bCs/>
          <w:szCs w:val="24"/>
          <w:u w:val="single"/>
        </w:rPr>
        <w:t>SPIS</w:t>
      </w:r>
      <w:r>
        <w:rPr>
          <w:rFonts w:cs="Times New Roman" w:ascii="Times New Roman" w:hAnsi="Times New Roman"/>
          <w:bCs/>
          <w:szCs w:val="24"/>
          <w:u w:val="single"/>
        </w:rPr>
        <w:t xml:space="preserve">   </w:t>
      </w:r>
      <w:r>
        <w:rPr>
          <w:rFonts w:cs="Arial"/>
          <w:bCs/>
          <w:szCs w:val="24"/>
          <w:u w:val="single"/>
        </w:rPr>
        <w:t>TREŚCI</w:t>
      </w:r>
    </w:p>
    <w:p>
      <w:pPr>
        <w:pStyle w:val="Normal"/>
        <w:ind w:left="1985" w:hanging="1559"/>
        <w:rPr>
          <w:rFonts w:ascii="Times New Roman" w:hAnsi="Times New Roman" w:cs="Times New Roman"/>
          <w:bCs/>
          <w:sz w:val="26"/>
          <w:szCs w:val="24"/>
          <w:u w:val="single"/>
        </w:rPr>
      </w:pPr>
      <w:r>
        <w:rPr>
          <w:rFonts w:cs="Times New Roman" w:ascii="Times New Roman" w:hAnsi="Times New Roman"/>
          <w:bCs/>
          <w:sz w:val="26"/>
          <w:szCs w:val="24"/>
          <w:u w:val="single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7865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812"/>
        <w:gridCol w:w="1345"/>
      </w:tblGrid>
      <w:tr>
        <w:trPr/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WSTĘP                                                                     STR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TERIAŁY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RZĘ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POR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KONANIE  ROBÓ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NTROLA  JAKOŚCI  ROBÓ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MIAR  ROBÓ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BIÓR  ROBÓ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STAWA  PŁATNOŚCI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ZEPISY  ZWIĄZAN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3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1.   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em niniejszej specyfikacji technicznej są wymagania dotyczące wykonani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 odbioru robót związanych z budową sieci międzyobiektowych oraz budową oczyszczalni ścieków  dla Szkoły Podstawowej w Kociszewie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Specyfikacja techniczna  jest stosowana jako dokument przetargowy </w:t>
        <w:br/>
        <w:t>i kontraktowy przy zleceniu robót wymienionych w p. 1.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1.3. Zakres robót objętych S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talenia zawarte w niniejszej  specyfikacji dotyczą prowadzenia robót związanych z wykonaniem sieci międzyobiektowych i rozbudową oczyszczalni ścieków w Szczercowi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   Kanały grawitacyjne  ściekowe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   Kanał sanitarny tłoczny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</w:rPr>
        <w:t>Budowa oczyszczalni o następującym schemacie technologicznym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•  </w:t>
      </w:r>
      <w:r>
        <w:rPr>
          <w:rFonts w:cs="Times New Roman" w:ascii="Times New Roman" w:hAnsi="Times New Roman"/>
          <w:szCs w:val="24"/>
        </w:rPr>
        <w:t xml:space="preserve">pompownia ścieków  Q do 4 l/s,  H 7 m sł. wody, N = 1,3 KW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•  </w:t>
      </w:r>
      <w:r>
        <w:rPr>
          <w:rFonts w:cs="Times New Roman" w:ascii="Times New Roman" w:hAnsi="Times New Roman"/>
          <w:szCs w:val="24"/>
        </w:rPr>
        <w:t>reaktor biologiczny anaerobowy np. typ EKO 8000 Firmy EKOPOL szt. 2</w:t>
        <w:tab/>
        <w:tab/>
        <w:t xml:space="preserve">       •  studzienka pomiarowa z przelewem trójkątnym wyskalowanym .</w:t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•  </w:t>
      </w:r>
      <w:r>
        <w:rPr>
          <w:rFonts w:cs="Times New Roman" w:ascii="Times New Roman" w:hAnsi="Times New Roman"/>
          <w:szCs w:val="24"/>
        </w:rPr>
        <w:t xml:space="preserve">studnie chłonne z kręgów żelbet. Ø 1200 szt. 3 z zasypką filtracyjną. 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reślenia podane w niniejszej  SST są zgodne z obowiązującymi normam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robót jest odpowiedzialny za jakość ich wykonania </w:t>
        <w:br/>
        <w:t xml:space="preserve">oraz zgodność z dokumentacją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2.   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2.1. Ogólne wymagania dotyczące materiał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ami stosowanymi do wykonania kanalizacji sanitarnej są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2.2.    Rury kanał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2.1. Rury kanalizacyjne i technologiczne na oczyszczalni z PVC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ury kanalizacyjne średnicy 160, 110 , 0,16  o sztywności obwodowej 4 KN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ury kanalizacji tłocznej  ø 90 PE  P</w:t>
      </w:r>
      <w:r>
        <w:rPr>
          <w:rFonts w:cs="Times New Roman" w:ascii="Times New Roman" w:hAnsi="Times New Roman"/>
          <w:szCs w:val="24"/>
          <w:vertAlign w:val="subscript"/>
        </w:rPr>
        <w:t>n</w:t>
      </w:r>
      <w:r>
        <w:rPr>
          <w:rFonts w:cs="Times New Roman" w:ascii="Times New Roman" w:hAnsi="Times New Roman"/>
          <w:szCs w:val="24"/>
        </w:rPr>
        <w:t xml:space="preserve"> = 0,1 MP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4-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2.3.    Studzienki kanalizacyj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Zastosować studzienki PE lub PP w systemie przyjętych rur o średnicy 425 m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Studzienka dla dmuchaw, zbiornik wody, studzienka pomiarowa z kręgów żelbetowych na podmurówc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3.1. Komora robocz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mora robocza studzienki  powinna być wykonana z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ręgów betonowych lub żelbetowych odpowiadających wymaganiom </w:t>
        <w:br/>
        <w:t>BN-86/8971-08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uru z cegły kanalizacyjnej odpowiadającej wymaganiom PN-B-12037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2.3.2. Komin właz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min włazowy powinien być wykonany z kręgów betonowych </w:t>
        <w:br/>
        <w:t xml:space="preserve">lub żelbetowych o średnicy 1,00 m odpowiadających wymaganiom </w:t>
        <w:br/>
        <w:t>BN-86/8971-0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3.3. Dno studzienk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no studzienki zaprojektowano z cegły kanalizacyjnej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3.4. Włazy kanał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łazy kanałowe należy wykonywać jak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łazy żeliwne typu ciężkiego odpowiadające wymaganiom PN-H-74086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2.4. Beto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Beton hydrotechniczny B-15 i B-20 powinien odpowiadać wymaganiom BN-62/6738-07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2.5.  Zaprawa cementow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prawa cementowa powinna odpowiadać wymaganiom PN-B-14501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2.6. Składowanie materiał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6.1. Rury kanał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ury można składować na otwartej przestrzeni, układając je w pozycji leżącej jedno lub wielowarstwowo, albo w pozycji stojącej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ierzchnia składowania powinna być utwardzona i zabezpieczona przed gromadzeniem się wód opadowych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składowania poziomego pierwszą warstwę rur należy ułożyć na podkładach drewnianych. Podobnie na podkładach drewnianych należy układać wyroby w pozycji stojącej i jeżeli powierzchnia składowania nie odpowiada w/w wymaganio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5-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jest zobowiązany układać rury według poszczególnych grup, wielkości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 gatunków w sposób zapewniający stateczność oraz umożliwiający dostęp do poszczególnych stosów lub pojedynczych rur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6.2. Kręg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ręgi można składować na powierzchni nieutwardzonej pod warunkiem, </w:t>
        <w:br/>
        <w:t>że nacisk kręgów przekazywany na grunt nie przekracza 0,5 MP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 składowaniu wyrobów w pozycji wbudowania wysokość składowania nie powinna przekraczać 1,8 m. Składowanie powinno umożliwić dostęp do poszczególnych stosów wyrobów lub pojedynczych kręgów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6.3. Cegła kanalizacyj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egła kanalizacyjna może być składowana na otwartej przestrzeni, </w:t>
        <w:br/>
        <w:t>na powierzchni utwardzonej z odpowiednimi spadkami umożliwiającymi odprowadzenie wód opadowych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ednostki ładunkowe mogą być ułożone jedne na drugich maksymalnie w 3 warstwach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łącznej wysokości nie przekraczającej 3,0 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 składowaniu cegieł luzem maksymalna wysokość stosów i pryzm nie powinna przekraczać 2,2 m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6.4.  Włazy kanałowe i stop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6.5.  Kruszyw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ruszywo należy składować na utwardzonym i odwodnionym podłożu </w:t>
        <w:br/>
        <w:t>w sposób zabezpieczający je przed zanieczyszczeniem i zmieszaniem z innymi rodzajami i frakcjami kruszyw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6.6. Reaktor biologiczny wraz z obudow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 przewiduje się składowani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 dostarczeniu na plac budowy należy ustawić i zamontować w przygotowanym  wykopie zgodnie z instrukcją dostawy urządzen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6-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3.   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agania dotyczące sprzętu są zgodne z obowiązującymi normam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3.2. Sprzęt do wykonania kanalizacji sanitarn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rzystępujący do wykonania kanalizacji sanitarnej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parek przedsiębiernych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ycharek kołowych lub gąsiennicowych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zętu do zagęszczania gruntu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ciągarek mechanicznych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4.   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agania dotyczące transportu zgodne z obowiązującymi normam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4.2. Transport rur kanałow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ury mogą być przewożone dowolnymi środkami transportu w sposób zabezpieczający je przed uszkodzeniem lub zniszczeniem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abezpieczy wyroby przewożone w pozycji poziomej przed przesuwaniem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przetaczaniem pod wpływem sił bezwładności występujących w czasie ruchu pojazdów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 wielowarstwowym układaniu rur górna warstwa nie może przewyższać ścian środka transportu o więcej niż 1/3 średnicy zewnętrznej wyrobu (rury kamionkowe nie wyżej niż 2,0 m)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4"/>
        </w:rPr>
        <w:t>Pierwszą warstwę rur kielichowych należy układać na podkładach drewnianych, zaś  poszczególne warstwy w miejscach stykania się wyrobów należy przekładać materiałem wyściółkowym (o grubości warstwy od 2 do 4 cm po ugnieceniu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4.3. Transport kręg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port kręgów powinien odbywać się samochodami w pozycji wbudowania lub prostopadle do pozycji wbudowan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dnoszenie i opuszczanie kręgów o średnicach 1,0 m należy wykonywać </w:t>
        <w:br/>
        <w:t xml:space="preserve">za pomocą minimum trzech lin zawiesia rozmieszczonych równomiernie </w:t>
        <w:br/>
        <w:t>na obwodzie prefabrykatu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7-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4.4. Transport włazów kanałow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łazy kanałowe mogą być transportowane dowolnymi środkami transportu w sposób zabezpieczony przed przemieszczaniem i uszkodzenie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łazy typu ciężkiego mogą być przewożone luzem, natomiast typu lekkiego należy układać na paletach po 10 szt. i łączyć taśmą stalową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4.5. Transport mieszanki beton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4.6. Transport kruszy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ruszywa mogą być przewożone dowolnymi środkami transportu, w sposób zabezpieczający je przed zanieczyszczeniem i nadmiernym zawilgoceniem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4.7. Transport cementu i jego przechowywanie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port cementu i przechowywanie powinny być zgodne z BN-88/6731-0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4.9. Transport elementów – reaktor i  pompownia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otowe elementy należy dostarczyć w pozycji pionowej. Zastosować zabezpieczenia przed ich przesuwaniem i uszkodzeniem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5. WYKONANIE 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wykonania robót winny być zgodne z obowiązującymi normam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5.2. Roboty przygotowawcz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d przystąpieniem do robót Wykonawca dokona ich wytyczenia i trwale oznaczy je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w terenie za pomocą kołków osiowych, kołków świadków i kołków krawędziow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5.3. Roboty ziem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py należy wykonać jako otwarte obudowane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erokość wykopu uwarunkowana jest zewnętrznymi wymiarami kanału, </w:t>
        <w:br/>
        <w:t xml:space="preserve">lub innych elementów oczyszczalni do których dodaje się obustronnie 0,4 m jako zapas potrzebny na deskowanie ścian i uszczelnienie styków. Deskowanie ścian wykopu należy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8-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wadzić w miarę jego głębienia. Wydobyty grunt z wykopu powinien być wywieziony przez Wykonawcę na odkład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Dno wykopu powinno być równe i wykonane ze spadkiem ustalonym </w:t>
        <w:br/>
        <w:t>w dokumentacji projektowej, przy czym dno wykopu Wykonawca wykona  na poziomie wyższym od rzędnej projektowanej o 0,20 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djęcie pozostawionej warstwy  0,20 m  gruntu powinno być wykonane bezpośrednio przed ułożeniem przewodów rurowych. Zdjęcie  tej warstwy Wykonawca wykona ręcznie lub w sposób uzgodniony z Inżyniere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5.4.  Przygotowanie podłoż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nały projektuje się ułożyć na podsypce piaskowej grubości 15 c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gęszczenie podłoża powinno wynosić 99 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5.5. Roboty montaż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łębokości i spadki dna kanałów należy wykonać zgodnie z dokumentacją projektow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5.1. Rury kanałowe, obiekty oczyszczalni ściek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szczególne ułożone rury i elementy oczyszczalni ścieków powinny być unieruchomione przez obsypanie piaskiem i podbite, aby nie zmieniły położenia do czasu wykonania uszczelnienia złączy, lub zakończenia montażu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zczelnienia złączy rur kanałowych należy wykonać przy pomocy uszczelek gum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Rury należy układać w temperaturze powyżej 0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 xml:space="preserve"> C, a wszelkiego rodzaju betonowania wykonywać w temperaturze nie mniejszej niż + 8</w:t>
      </w:r>
      <w:r>
        <w:rPr>
          <w:rFonts w:cs="Times New Roman" w:ascii="Times New Roman" w:hAnsi="Times New Roman"/>
          <w:szCs w:val="24"/>
          <w:vertAlign w:val="superscript"/>
        </w:rPr>
        <w:t>o</w:t>
      </w:r>
      <w:r>
        <w:rPr>
          <w:rFonts w:cs="Times New Roman" w:ascii="Times New Roman" w:hAnsi="Times New Roman"/>
          <w:szCs w:val="24"/>
        </w:rPr>
        <w:t xml:space="preserve"> C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 zakończeniem dnia roboczego bądź przed zejściem z budowy należy zabezpieczyć końce ułożonego kanału przed zamuleniem, a pozostałe obiekty lub wykopy przed dostępem osób niepowołanych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5.2. Podłącz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leży wykonać zgodnie z projektem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rzy wykonywaniu podłączeń  należy przestrzegać następujących zasad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trasa podłączenia powinna być prosta, bez załamań w planie i pionie </w:t>
        <w:br/>
        <w:t xml:space="preserve">(z wyjątkiem łuków dla podłączenia do wpustu bocznego w kanale </w:t>
        <w:br/>
        <w:t>lub do syfonu przy podłączeniach do kanału ogólnospławnego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minimalny przekrój przewodu podłączenia  powinien wynosić 0,20 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włączenie podłączenia  do kanału może być wykonane za pośrednictwem studzienki rewizyjnej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adki przykanalików powinny wynosić od min. 15 %o do max  540 %o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erunek trasy podłączenia  powinien być zgodny z kierunkiem spadku kanału zbiorczego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9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5.5.3. Studzienki obiektowe, reaktor , pompowni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ć zgodnie z projektem, przy zachowaniu następujących zasad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udzienki przelotowe powinny być lokalizowane na odcinkach prostych kanałów w odpowiednich odległościach (max. 50,0 m przy średnicach kanału do 0,50 m i 70,0 m przy średnicach powyżej 0,50 m) lub na zmianie kierunku kanału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udzienki połączeniowe powinny być lokalizowane na połączeniu jednego lub dwóch kanałów bocznych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ystkie kanały w studzienkach należy łączyć oś w oś (w studzienkach krytych)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udzienki należy wykonywać na uprzednio wzmocnionym dnie wykopu </w:t>
        <w:br/>
        <w:t>i przygotowanym fundamencie betonowym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osób wykonania studzienek (przelotowych, połączeniowych i kaskadowych) przedstawiony  jest  w  Katalogu  Budownictwa  oznaczonego  symbolem   KB-4.12.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6, 7, 8), (dotyczy studzienek z kręgów betonowych)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udzienki rewizyjne  i chłonne składają się z następujących częśc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   komory roboczej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mina włazowego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na studzienki, ( lub zasypki filtracyjnej 10 ÷15 mm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łazu kanałowego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opni złazowych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rzejścia rur kanalizacyjnych przez ściany należy obudować  i uszczelnić materiałem plastycznym ustalonym w dokumentacji projektowej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udzienki przewiduje się wykonać bez kominów włazowych, wówczas bezpośrednio na komorze  roboczej  należy umieścić  płytę  pokrywową,  a  na niej  skrzynkę  włazową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g PN-H-7405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no studzienki należy wykonać na mokro w formie płyty dennej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ineta w dolnej części  (do wysokości równej połowie średnicy kanału) powinna mieć przekrój zgodny z przekrojem kanału, a powyżej przedłużony pionowymi ściankami do poziomu maksymalnego napełnienia kanału. </w:t>
        <w:br/>
        <w:t>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no studzienki powinno mieć spadek co najmniej 3 %o w kierunku kinety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udzienki usytuowane w korpusach drogi (lub innych miejscach narażonych na obciążenia dynamiczne) powinny mieć właz typu ciężkiego </w:t>
        <w:br/>
        <w:t>wg PN-H-74051-02. W innych przypadkach można stosować włazy typu lekkiego wg PN-H-74051-0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ścianie studni należy zamontować mijankowo stopnie złazowe w dwóch rzędach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odległościach pionowych 0,30 m i w odległości poziomej osi stopni 0,30 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aktor biologiczny i zbiornik punktu zlewnego należy zamontować zgodnie </w:t>
        <w:br/>
        <w:t>z wytycznymi producenta i dokumentacją techniczną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10-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5.5. Zasypanie wykopów i ich zagęszcze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sypywanie rur w wykopie należy prowadzić warstwami grubości 30 cm. Materiał zasypkowy powinien być równomiernie układany i zagęszczany </w:t>
        <w:br/>
        <w:t xml:space="preserve">po obu stronach przewodu. Wskaźnik zagęszczenia powinien być zgodny </w:t>
        <w:br/>
        <w:t>z określonym w S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6.   KONTROLA  JAKOŚCI 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kontroli jakości robót winny być zgodne z obowiązującymi normam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6.2.    Kontrola, pomiary i bada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2.1. Badania przed przystąpieniem do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 przystąpieniem do robót Wykonawca powinien wykonać badania materiałów do betonu i zapraw i ustalić receptę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2.2. Kontrola, pomiary i badania w czas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jest zobowiązany do stałej i systematycznej kontroli prowadzonych robót w zakresie i z częstotliwością określoną w niniejszej SST i  zaakceptowaną przez Inżyniera kontraktu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 szczególności kontrola powinna obejmować: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rawdzenie rzędnych założonych ław celowniczych w nawiązaniu </w:t>
        <w:br/>
        <w:t xml:space="preserve">do podanych  stałych punktów  wysokościowych z dokładnością odczytu </w:t>
        <w:br/>
        <w:t>do 1 cm,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e zabezpieczenia wykopów przed zalaniem wodą,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e i pomiary szerokości, grubości i zagęszczenia wykonanej warstwy podłoża z kruszywa mineralnego lub betonu,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e odchylenia osi kolektora,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rawdzenie zgodności z dokumentacją projektową założenia przewodów </w:t>
        <w:br/>
        <w:t>i studzienek,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e odchylenia spadku kolektora sanitarnego,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awdzenie prawidłowości ułożenia przewodów,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awdzenie prawidłowości uszczelniania przewodów,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e wskaźników zagęszczenia poszczególnych warstw zasypu,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rawdzenie rzędnych posadowienia studzienek ściekowych (kratek) </w:t>
        <w:br/>
        <w:t>i pokryw włazowych,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awdzenie zabezpieczenia przed korozją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awdzenie prawidłowości montażu urządzeń i obiektów technologicznych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11-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2.3. Dopuszczalne tolerancje i wymaga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chylenie odległości krawędzi wykopu w dnie od ustalonej w planie osi wykopu nie powinno wynosić więcej niż ± 5 c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chylenie wymiarów w planie nie powinno być większe niż 0,1 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chylenie grubości warstwy  podłoża nie powinno przekroczyć ± 3 c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chylenie szerokości warstwy podłoża nie powinno przekraczać ± 5 c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chylenie kolektora rurowego w planie, odchylenie odległości osi ułożonego kolektora od osi przewodu ustalonej na ławach celowniczych nie powinna przekraczać ± 5 m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chylenie spadku ułożonego kolektora od przewidzianego w projekcie nie powinno przekraczać – 5 % projektowanego spadku (przy zmniejszonym spadku) i + 10 % projektowanego spadku (przy zwiększonym spadku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skaźnik zagęszczenia zasypki wykopów określony w trzech miejscach </w:t>
        <w:br/>
        <w:t>na długości 100 m powinien być zgodny z SS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zędne pokryw studzienek powinny być wykonane z dokładnością </w:t>
        <w:br/>
        <w:t>do ± 5 m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7. OBMIAR 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bmiaru robót winny być zgodne z obowiązującymi normam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ednostką obmiarową jest m (metr) wykonanej i odebranej kanalizacji, a także obiekty schematu technologicznego oczyszczalni w sztukach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8.    ODBIÓR 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8.1. Ogólne zasady odbioru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dbioru robót winny być zgodne z obowiązującymi normam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8.2. Odbiór robót zanikających i ulegających zakryc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ind w:left="567" w:hanging="0"/>
        <w:jc w:val="both"/>
        <w:rPr/>
      </w:pPr>
      <w:r>
        <w:rPr>
          <w:rFonts w:cs="Times New Roman" w:ascii="Times New Roman" w:hAnsi="Times New Roman"/>
          <w:szCs w:val="24"/>
        </w:rPr>
        <w:t>roboty montażowe wykonania rur kanałowych i podłaczeń,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ne studzienki  obiektowe i kanalizacja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ne komory: reaktora, zbiornika osadu nadmiernego, zbiornika wody  czystej, studzienki pomiarowej, studzienki wylotowej 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na izolacja,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sypany zagęszczony wykop.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12-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ór robót zanikających powinien być dokonany w czasie umożliwiającym wykonanie korekt i poprawek, bez hamowania ogólnego postępu robó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ługość   odcinka   robót  ziemnych  poddana  odbiorowi  nie  powinna  być    mniejsza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 50,0 m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9. PODSTAWA  PŁATNOŚC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9.1. Ogólne ustalenia dotyczące podstawy płatnośc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nowią przedmiot umowy między Zamawiającym a Wykonawcą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 1 m wykonanej i odebranej kanalizacji obejmuj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znakowanie robó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tawę materiał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nie robót przygotowawcz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nie wykopu w gruncie kat. I – IV wraz  z umocnieniem ścian wykopu</w:t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jego odwodnie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gotowanie podłoża i fundamen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nie sączk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nie wylotu kolekto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łożenie przewodów kanalizacyjnych, przykanalików, studni, studzienek ściekowych i chłonnych</w:t>
      </w:r>
    </w:p>
    <w:p>
      <w:pPr>
        <w:pStyle w:val="Normal"/>
        <w:numPr>
          <w:ilvl w:val="0"/>
          <w:numId w:val="4"/>
        </w:numPr>
        <w:spacing w:lineRule="auto" w:line="276"/>
        <w:ind w:left="360" w:firstLine="20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nie izolacji rur i studzienek,</w:t>
      </w:r>
    </w:p>
    <w:p>
      <w:pPr>
        <w:pStyle w:val="Normal"/>
        <w:numPr>
          <w:ilvl w:val="0"/>
          <w:numId w:val="4"/>
        </w:numPr>
        <w:spacing w:lineRule="auto" w:line="276"/>
        <w:ind w:left="360" w:firstLine="20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sypanie i zagęszczenie wykopu,</w:t>
      </w:r>
    </w:p>
    <w:p>
      <w:pPr>
        <w:pStyle w:val="Normal"/>
        <w:numPr>
          <w:ilvl w:val="0"/>
          <w:numId w:val="4"/>
        </w:numPr>
        <w:spacing w:lineRule="auto" w:line="276"/>
        <w:ind w:left="360" w:firstLine="20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rowadzenie pomiarów i badań wymaganych w specyfikacji technicznej.</w:t>
      </w:r>
    </w:p>
    <w:p>
      <w:pPr>
        <w:pStyle w:val="Normal"/>
        <w:numPr>
          <w:ilvl w:val="0"/>
          <w:numId w:val="4"/>
        </w:numPr>
        <w:spacing w:lineRule="auto" w:line="276"/>
        <w:ind w:left="360" w:firstLine="20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ena wykonanej  oczyszczalni  obejmuje  zakres  kreślony  dokumentacją   techniczną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przedmiarem robó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1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10.     PRZEPISY  ZWIĄZAN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10.1. Norm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6095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B-067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B-067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B-111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B-111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B-1203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B-127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B-145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C-9617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H-74051-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H-74051-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H-74051-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H-7408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H-741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N-88/6731-08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BN-62/6738-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4"/>
              </w:rPr>
              <w:t>03,04,07</w:t>
            </w:r>
          </w:p>
          <w:p>
            <w:pPr>
              <w:pStyle w:val="Normal"/>
              <w:ind w:left="781" w:hanging="78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N-86/8971-06.00,01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ind w:left="923" w:hanging="92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N-86/8971-06.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N-86/8971-0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uszywa mineralne do betonu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yroby kanalizacyjne kamionkowe. </w:t>
              <w:br/>
              <w:t>Rury i kształtki. Wymagania i badania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ruszywa mineralne. Kruszywa naturalne </w:t>
              <w:br/>
              <w:t>do nawierzchni drogowych. Żwir i mieszank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ruszywa mineralne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uszywa łamane do nawierzchni drogow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egła pełna wypalana z gliny – kanalizacyjna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amionkowe rury i kształtki kanalizacyjne. </w:t>
              <w:br/>
              <w:t>Kształty i wymiar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prawy budowlane zwykł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epik asfaltowy bez wypełniaczy stosowany na gorąc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zy kanałowe. Ogólne wymagania i badan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zy kanałowe. Klasa A (włazy typu lekkiego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łazy kanałowe. Klasy B,C,D (włazy typu ciężkiego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opnie żeliwne do studzienek kontrol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Żeliwne rury ciśnieniowe do połączeń sztyw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ement. Transport i przechowywanie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ton hydrotechniczn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ury bezciśnieniow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ury bezciśnieniowe. Rury betonowe i żelbetow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refabrykaty budowlane z betonu. </w:t>
              <w:br/>
              <w:t>Kręgi betonowe i żelbetowe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10.2. Inne dokument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left="993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9. Instrukcja zabezpieczania przed korozją konstrukcji betonowych opracowana przez  Instytut Techniki Budowlanej, Warszawa 1986 r.</w:t>
      </w:r>
    </w:p>
    <w:p>
      <w:pPr>
        <w:pStyle w:val="Normal"/>
        <w:ind w:left="993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. Katalog budownictwa</w:t>
      </w:r>
    </w:p>
    <w:p>
      <w:pPr>
        <w:pStyle w:val="Normal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079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6095"/>
      </w:tblGrid>
      <w:tr>
        <w:trPr/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B4-4.12.1.(6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B4-4.12.1.(7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B4-4.12.1.(8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B4-4.12.1.(11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B3-3.1.10.(1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B1-22.2.6.(6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udzienki połączeniowe (lipiec 1980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udzienki przelotowe (lipiec 1980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udzienki spadowe (lipiec 1980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udzienki ślepe (lipiec 1980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tudzienki ściekowe do odwodnienia dróg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październik 1983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ęgi betonowe średnicy 50 cm; wys. 30 lub 60 cm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14-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1. Tymczasowa instrukcja projektowania i budowy przewodów kanalizacyjnych  Centrum Techniki Komunalnej, 1978 r.</w:t>
      </w:r>
    </w:p>
    <w:p>
      <w:pPr>
        <w:pStyle w:val="Normal"/>
        <w:ind w:left="993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2. Wytyczne eksploatacyjne do projektowania sieci i urządzeń sieciowych, wodociągowych i kanalizacyjnych, BPC WiK „Cewok” i BPBBO Miastoprojekt - Warszawa, zaakceptowane i zalecone do stosowania przez Zespół Doradczy ds. procesu inwestycyjnego powołany przez Prezydenta m. st. Warszawy – sierpień 1984 r.</w:t>
      </w:r>
    </w:p>
    <w:p>
      <w:pPr>
        <w:pStyle w:val="Normal"/>
        <w:ind w:left="993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3. Katalogi producentów urządzeń oczyszczalni ścieków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ind w:left="360" w:firstLine="63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EKOPOL”  PPHU  Łódź  ul. Olechowska 83</w:t>
      </w:r>
    </w:p>
    <w:p>
      <w:pPr>
        <w:pStyle w:val="Normal"/>
        <w:numPr>
          <w:ilvl w:val="0"/>
          <w:numId w:val="4"/>
        </w:numPr>
        <w:ind w:left="360" w:firstLine="633"/>
        <w:rPr/>
      </w:pPr>
      <w:r>
        <w:rPr>
          <w:rFonts w:cs="Times New Roman" w:ascii="Times New Roman" w:hAnsi="Times New Roman"/>
          <w:szCs w:val="24"/>
        </w:rPr>
        <w:t>Hydro-Press  Łódź, ul. Obywatelska 117</w:t>
      </w:r>
    </w:p>
    <w:p>
      <w:pPr>
        <w:pStyle w:val="Normal"/>
        <w:ind w:left="1985" w:hanging="15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559"/>
        <w:rPr>
          <w:szCs w:val="24"/>
        </w:rPr>
      </w:pPr>
      <w:r>
        <w:rPr>
          <w:szCs w:val="24"/>
        </w:rPr>
      </w:r>
    </w:p>
    <w:p>
      <w:pPr>
        <w:pStyle w:val="Normal"/>
        <w:ind w:left="1985" w:hanging="1559"/>
        <w:rPr>
          <w:szCs w:val="24"/>
        </w:rPr>
      </w:pPr>
      <w:r>
        <w:rPr>
          <w:szCs w:val="24"/>
        </w:rPr>
      </w:r>
    </w:p>
    <w:p>
      <w:pPr>
        <w:pStyle w:val="Normal"/>
        <w:ind w:left="1985" w:hanging="1559"/>
        <w:rPr>
          <w:szCs w:val="24"/>
        </w:rPr>
      </w:pPr>
      <w:r>
        <w:rPr>
          <w:szCs w:val="24"/>
        </w:rPr>
      </w:r>
    </w:p>
    <w:p>
      <w:pPr>
        <w:pStyle w:val="Normal"/>
        <w:ind w:left="1985" w:hanging="1559"/>
        <w:rPr>
          <w:szCs w:val="24"/>
        </w:rPr>
      </w:pPr>
      <w:r>
        <w:rPr>
          <w:szCs w:val="24"/>
        </w:rPr>
      </w:r>
    </w:p>
    <w:p>
      <w:pPr>
        <w:pStyle w:val="Normal"/>
        <w:ind w:left="1985" w:hanging="1559"/>
        <w:rPr>
          <w:szCs w:val="24"/>
        </w:rPr>
      </w:pPr>
      <w:r>
        <w:rPr>
          <w:szCs w:val="24"/>
        </w:rPr>
      </w:r>
    </w:p>
    <w:p>
      <w:pPr>
        <w:pStyle w:val="Normal"/>
        <w:ind w:left="1985" w:hanging="1559"/>
        <w:rPr>
          <w:szCs w:val="24"/>
        </w:rPr>
      </w:pPr>
      <w:r>
        <w:rPr>
          <w:szCs w:val="24"/>
        </w:rPr>
      </w:r>
    </w:p>
    <w:p>
      <w:pPr>
        <w:pStyle w:val="Normal"/>
        <w:ind w:left="1985" w:hanging="1559"/>
        <w:rPr>
          <w:szCs w:val="24"/>
        </w:rPr>
      </w:pPr>
      <w:r>
        <w:rPr>
          <w:szCs w:val="24"/>
        </w:rPr>
      </w:r>
    </w:p>
    <w:p>
      <w:pPr>
        <w:pStyle w:val="Normal"/>
        <w:ind w:left="1985" w:hanging="1559"/>
        <w:rPr>
          <w:szCs w:val="24"/>
        </w:rPr>
      </w:pPr>
      <w:r>
        <w:rPr>
          <w:szCs w:val="24"/>
        </w:rPr>
      </w:r>
    </w:p>
    <w:p>
      <w:pPr>
        <w:pStyle w:val="Normal"/>
        <w:ind w:left="1985" w:hanging="1559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43" w:right="849" w:gutter="567" w:header="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firstLine="3402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245"/>
      <w:jc w:val="both"/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both"/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left="709" w:hanging="142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993" w:hanging="993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8:49:00Z</dcterms:created>
  <dc:creator>Wersja testowa</dc:creator>
  <dc:description/>
  <cp:keywords/>
  <dc:language>en-US</dc:language>
  <cp:lastModifiedBy>login</cp:lastModifiedBy>
  <cp:lastPrinted>2010-10-23T17:35:00Z</cp:lastPrinted>
  <dcterms:modified xsi:type="dcterms:W3CDTF">2010-10-23T15:38:00Z</dcterms:modified>
  <cp:revision>17</cp:revision>
  <dc:subject/>
  <dc:title>Zleceniodawca:   Gmina  Wola Krzysztoporska</dc:title>
</cp:coreProperties>
</file>